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Tenure Portfolio Artifacts</w:t>
      </w:r>
    </w:p>
    <w:p>
      <w:pPr>
        <w:pStyle w:val="Normal"/>
        <w:spacing w:lineRule="auto" w:line="360"/>
        <w:rPr/>
      </w:pPr>
      <w:r>
        <w:rPr/>
        <w:br/>
        <w:t>Documentation of Professional Growth may includ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of of Professional Certifica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erformance Review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quity Audi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ertificates of Completion of Institutes and Coursewor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it Plan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esson Plan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etters of Support from students, parents, community members, colleagu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uneau School District evaluations for the 3 years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24:00Z</dcterms:created>
  <dc:creator>Brenda Weaver</dc:creator>
  <dc:description/>
  <cp:keywords/>
  <dc:language>en-US</dc:language>
  <cp:lastModifiedBy>JSD Technology Riverbend</cp:lastModifiedBy>
  <dcterms:modified xsi:type="dcterms:W3CDTF">2008-08-22T06:24:00Z</dcterms:modified>
  <cp:revision>2</cp:revision>
  <dc:subject/>
  <dc:title>Tenure Portfolio</dc:title>
</cp:coreProperties>
</file>